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«Анимированный кроссворд «Многозначные слова» представляет собой </w:t>
      </w:r>
      <w:r>
        <w:rPr>
          <w:spacing w:val="-7"/>
          <w:sz w:val="28"/>
          <w:szCs w:val="28"/>
        </w:rPr>
        <w:t xml:space="preserve">дидактический двухуровневый материал, выполненный в 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2007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К люб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уровень содержит многозначные слова, знакомые детям 1-3 класса, и эту часть презентации можно использовать при закреплении материала на уроке. Второй уровень планируется использовать во внеурочной деятельности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 кроссвордом осуществляется по управляющим кнопкам. Инструкция для детей на 2 слайд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ссворд предназначен для знакомства с новыми многозначными словами, обогащения словарного запаса детей, развития мышл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работе использованы загадки в стихах про многозначные слова (омонимы) Олеси Емельяновой (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les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melyano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gadk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moni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), а также авторские загад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ih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2015/02/15/3721</w:t>
        </w:r>
      </w:hyperlink>
      <w:r>
        <w:rPr>
          <w:sz w:val="28"/>
          <w:szCs w:val="28"/>
        </w:rPr>
        <w:t xml:space="preserve">  загадки про носорога, плитку, кисть, муравейник, гриф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esya-emelyanova.ru/index-zagadki-pro_omonimy.html" TargetMode="External"/><Relationship Id="rId3" Type="http://schemas.openxmlformats.org/officeDocument/2006/relationships/hyperlink" Target="http://www.stihi.ru/2015/02/15/372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6:41:00Z</dcterms:created>
  <dc:creator>UserXP</dc:creator>
  <dc:description/>
  <cp:keywords/>
  <dc:language>en-US</dc:language>
  <cp:lastModifiedBy>UserXP</cp:lastModifiedBy>
  <dcterms:modified xsi:type="dcterms:W3CDTF">2015-02-26T17:02:00Z</dcterms:modified>
  <cp:revision>2</cp:revision>
  <dc:subject/>
  <dc:title/>
</cp:coreProperties>
</file>